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214429525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695526877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1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7 A 2009 E PROJETADAS PARA 2010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AGOSTO/2010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266305329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1, nos termos da Lei Complementar Federal nº 101/2000 (Lei de Responsabilidade Fiscal-LRF), procedendo-se um reexame das estimativas da receita tributária para os exercícios de 2011 a 2013 constantes do PLDO 2011. Será também apresentado um demonstrativo atualizado da evolução das receitas realizadas no período de 2007 a 2009 e projetadas para 2010 a 2013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1-2013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1 a 2013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1 a 2013 – Revisão em 19/08/2010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1-2013 foram elaboradas em valores correntes. Na deflação dos valores correntes para 2010, utilizou-se como deflator o IGP-DI médio construído com base na média das expectativas do mercado financeiro, vigentes em 30/07/2010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10-2013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8,3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5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0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5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61 (1º trim/2010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71,0065737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E-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72.0325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8E-07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</w:t>
            </w:r>
            <w:r>
              <w:rPr>
                <w:rFonts w:cs="Arial" w:ascii="Arial" w:hAnsi="Arial"/>
                <w:bCs/>
                <w:iCs/>
              </w:rPr>
              <w:t>1,683527439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9,91E-6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=      1,923674</w:t>
            </w:r>
            <w:r>
              <w:rPr>
                <w:rFonts w:cs="Arial" w:ascii="Arial" w:hAnsi="Arial"/>
                <w:bCs/>
                <w:iCs/>
              </w:rPr>
              <w:t xml:space="preserve">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82E-48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1314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316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 base na modelagem de alisamento exponencial tipo “Holt-Winters”, os números índices do PIB trimestral foram projetados até o quarto trimestre de 2013. A série projetada do PIB, em números índices, foi substituída nas equações estimadas para o ICMS e o ISS de forma a projetar os números índices da arrecadação até o quarto trimestre de 2013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10-2013. 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 arrecadações brutas obtidas foram ainda revisadas para 2010 e 2011 levando-se em consideração o desempenho da receita realizada frente à prevista no 1° semestre de 2010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1-2013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9.5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6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8.5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.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4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7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18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77.3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39.9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.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.6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.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48.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44.85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De posse do lançamento de ofício dos tributos em questão para 2010, e das expectativas do BACEN de INPC para 2011, 2012 e 2113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964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1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1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.09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1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6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7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.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4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5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236.252,42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2E-1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08.088,30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54E-11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90.899,56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4E-2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29.734,35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12E-16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779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77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4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84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1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643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8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37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108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68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047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8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708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66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125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100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1,03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0711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097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003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1 a 2013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8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.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.29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33.612,66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5,93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605.088,91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7,56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518,35 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28E-07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8.510,56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1,14E-0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29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10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943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338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63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190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08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1956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7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791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1,005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842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1,026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19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892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499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96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325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806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503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0,99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89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0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1 a 2013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6600"/>
          <w:sz w:val="24"/>
        </w:rPr>
      </w:pPr>
      <w:r>
        <w:rPr>
          <w:rFonts w:cs="Arial"/>
          <w:color w:val="FF6600"/>
          <w:sz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6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2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Foi estudado o movimento de tendência da série histórica do estoque mensal da dívida ativa, desde dezembro de 2006, estimando-se pelo método dos mínimos quadrados ordinários, além da relação média entre a receita da dívida ativa e o seu estoque, calculada entre dezembro de 2006 e junho de 2010. A projeção da receita bruta para os anos de 2011 a 2013 baseou-se na referida média aplicada sobre a estimativa da tendência do estoque para o respectivo ano. Para o cálculo da receita líquida, considerou-se o efeito de propostas de remissões para o estoque da Dívida Ativa, conforme ilustrado abaixo.</w:t>
      </w:r>
    </w:p>
    <w:p>
      <w:pPr>
        <w:pStyle w:val="TextBodyInden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RECEITA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a Dívida Ati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Efeitos da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06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Foi adotada como base de dados os valores arrecadados desde julho de 2009, sobre a qual foi aplicada média móvel de doze meses até dezembro de 2010 e, em seguida, atualização monetária pelo INPC/IBGE médio para o triênio de 2011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ndo orientação da Secretaria de Estado de Planejamento e Gestão do Distrito Federal, foi considerado, para o exercício de 2011, o valor previsto no PLDO 2011 de R$ 1.726 milhões. Esse montante foi acrescido de 3% ao ano até 2013 em razão do crescimento vegetativo da despesa de pessoal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>TAXAS ADMINISTRADAS PELA ADASA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DASA – AGÊNCIA REGULADORA DE ÁGUAS, ENERGIA E SANEAMENTO BÁSICO DO DISTRITO FEDERAL foi a fonte das previsões para 2011 d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xa de Fiscalização de Serviços Públicos de Abastecimento de Água e Saneamento e Taxa de Fiscalização do Uso de Recursos Hídricos. Foi efetuada a atualização monetária pelo INPC médio previsto para os anos de 2012 e 2013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 xml:space="preserve">OUTRAS RECEITAS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/>
        <w:t xml:space="preserve">A atualização monetária pelo INPC médio previsto para 2011 a 2013 foi estendida às receitas dos </w:t>
      </w:r>
      <w:r>
        <w:rPr>
          <w:rFonts w:cs="Arial"/>
        </w:rPr>
        <w:t>Fundos de Participação dos Estados e DF (FPE) e dos Municípios (FPM),</w:t>
      </w:r>
      <w:r>
        <w:rPr/>
        <w:t xml:space="preserve"> Encargos da Dívida Ajuizada, Taxa de Funcionamento de Estabelecimento, Taxa de Expediente, Taxa de Execução de Obras, Contribuições para PINAT, Recursos do Regime Simplificado de Bares e Restaurantes, Regime Especial de Apuração – REA ICMS e Outras Receitas Corrent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1 A 2013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1 A 2013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7-2013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sília, 20 de agosto de 2010</w:t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7:00Z</dcterms:created>
  <dc:creator>mlincoln</dc:creator>
  <dc:description/>
  <dc:language>en-US</dc:language>
  <cp:lastModifiedBy>raimundo.silva</cp:lastModifiedBy>
  <cp:lastPrinted>2010-08-23T16:35:00Z</cp:lastPrinted>
  <dcterms:modified xsi:type="dcterms:W3CDTF">2010-09-11T17:57:00Z</dcterms:modified>
  <cp:revision>2</cp:revision>
  <dc:subject/>
  <dc:title/>
</cp:coreProperties>
</file>